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Załącznik nr 4 do Ogłoszenia 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zh-CN"/>
        </w:rPr>
        <w:t>DZPR.MK.2311.4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WYKAZ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OŚWIADCZENIA TRENERÓW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  postępowaniu o udzielenie zamówienia publicznego na usługę polegającą na przygotowaniu i przeprowadzeniu siedmiodniowego (7) turnusu wyjazdowego dla mieszkańców i kadry mieszkań wspomaganych dla osób chorujących psychicznie z województwa lubelskiego, województwa podkarpackiego i województwa świętokrzyskiego (łącznie 40 osób)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79"/>
        <w:gridCol w:w="1305"/>
        <w:gridCol w:w="3042"/>
        <w:gridCol w:w="3478"/>
        <w:gridCol w:w="2898"/>
        <w:gridCol w:w="1706"/>
      </w:tblGrid>
      <w:tr>
        <w:trPr>
          <w:trHeight w:val="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>Imię i nazwisko trenera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 xml:space="preserve">Informacja o wykształceniu (min.średnie) 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5" w:leader="none"/>
                <w:tab w:val="left" w:pos="1571" w:leader="none"/>
              </w:tabs>
              <w:suppressAutoHyphens w:val="true"/>
              <w:autoSpaceDE w:val="false"/>
              <w:spacing w:lineRule="atLeast" w:line="23" w:before="0" w:after="0"/>
              <w:ind w:right="-1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Doświadczenie w prowadzeniu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min. 5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warsztatów/zajęć integracyjnych/ rekreacyjnych (np. plastycznych, muzycznych, sportowych)/różnych form spędzania czasu wolnego  dla co najmniej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10 osobowej grupy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zrealizowane w okresie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3 la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przed upływem terminu składania ofert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nazwę warsztatu/ zajęć i rok realizacj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(spełnienie warunku udziału w postępowaniu)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Doświadczenie w pracy z osobami chorującymi psychicznie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- min. 1 ro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na spełnienie warunku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lata pracy i instytucj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  <w:lang w:eastAsia="pl-PL"/>
              </w:rPr>
              <w:t>KRYTERIUM</w:t>
            </w:r>
          </w:p>
        </w:tc>
      </w:tr>
      <w:tr>
        <w:trPr>
          <w:trHeight w:val="302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Liczba przeprowadzonych warsztatów/zajęć integracyjnych/rekreacyjnych (np. plastycznych, muzycznych, sportowych)/różnych form spędzania czasu wolneg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  <w:t>ponad wymagane minimu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nazwę warsztatu/ zajęć i rok realiz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UWAGA! </w:t>
      </w:r>
      <w:r>
        <w:rPr>
          <w:rFonts w:eastAsia="Times New Roman" w:cs="Times New Roman" w:ascii="Times New Roman" w:hAnsi="Times New Roman"/>
          <w:bCs/>
          <w:i w:val="false"/>
          <w:kern w:val="2"/>
          <w:sz w:val="28"/>
          <w:szCs w:val="28"/>
          <w:lang w:eastAsia="zh-CN"/>
        </w:rPr>
        <w:t>Należy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dołączyć dowody wykonania usługi </w:t>
      </w:r>
      <w:r>
        <w:rPr>
          <w:rFonts w:cs="Times New Roman" w:ascii="Times New Roman" w:hAnsi="Times New Roman"/>
          <w:b/>
          <w:bCs/>
          <w:i w:val="false"/>
          <w:color w:val="FF0000"/>
          <w:sz w:val="28"/>
          <w:szCs w:val="28"/>
        </w:rPr>
        <w:t>na spełnienie warunku udziału w postępowani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p. referencje, rekomendacje, protokoły odbioru usługi, umowy, świadectwa pracy w formie oryginału lub kopii potwierdzonej za zgodność z oryginałem przez Wykonawcę)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Data....................................                                                </w:t>
        <w:tab/>
        <w:tab/>
        <w:t>……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>Podpis i pieczęć osoby uprawnionej do występowania w imieniu Wykonawcy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/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0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4:00Z</dcterms:created>
  <dc:creator>bekiera</dc:creator>
  <dc:description/>
  <cp:keywords/>
  <dc:language>en-US</dc:language>
  <cp:lastModifiedBy>Anna Bekier</cp:lastModifiedBy>
  <dcterms:modified xsi:type="dcterms:W3CDTF">2020-02-17T11:49:00Z</dcterms:modified>
  <cp:revision>13</cp:revision>
  <dc:subject/>
  <dc:title/>
</cp:coreProperties>
</file>